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Поддержка малого и среднего предпринимательства» на 2018-2020 год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Роговского сельского поселения Тимашевского района «Поддержка малого и среднего предпринимательства» на 2018-2020 годы, (прилагаетс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пециалисту 2 категории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             Н.В. Никола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18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К.К. Теми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8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ологжанина</cp:lastModifiedBy>
  <cp:lastPrinted>2014-10-28T11:38:00Z</cp:lastPrinted>
  <dcterms:modified xsi:type="dcterms:W3CDTF">2017-12-19T08:35:00Z</dcterms:modified>
  <cp:revision>119</cp:revision>
  <dc:subject/>
  <dc:title/>
</cp:coreProperties>
</file>